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IB chemistry HL                                                                          Lattice enthalpi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 Draw a Born-Haber cycle and use it to calculate the lattice enthalpy for   KCl (s)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K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(g)   +  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(g)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me each enthalpy change.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5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halpy chan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alue in kJ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K(s)  +  ½ C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KCl (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62.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K(s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K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89.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K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K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419.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½ C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l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122.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Cl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Cl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9.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Draw a Born-Haber cycle and use it to calculate the lattice enthalpy for CuO (s). Write an equation 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represent the lattice enthalpy for copper (II) oxide. Name each enthalpy change.</w:t>
      </w:r>
    </w:p>
    <w:p>
      <w:pPr>
        <w:pStyle w:val="Normal"/>
        <w:tabs>
          <w:tab w:val="clear" w:pos="720"/>
          <w:tab w:val="left" w:pos="2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5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halpy chan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alue in kJ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u (s) +  ½ 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uO (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5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Cu (s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Cu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339.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Cu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u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7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Cu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u</w:t>
            </w:r>
            <w:r>
              <w:rPr>
                <w:rFonts w:cs="Arial" w:ascii="Arial" w:hAnsi="Arial"/>
                <w:sz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½ 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O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249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O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41.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perscript"/>
              </w:rPr>
              <w:t>2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790.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alculate the lattice enthalpy for Cu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s) using the values below.  However you will first need to decide 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the sign of each enthalpy change by deciding if it is an endothermic or exothermic change.  You will </w:t>
      </w:r>
    </w:p>
    <w:p>
      <w:pPr>
        <w:pStyle w:val="Normal"/>
        <w:tabs>
          <w:tab w:val="clear" w:pos="720"/>
          <w:tab w:val="left" w:pos="2020" w:leader="none"/>
        </w:tabs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lso need to check the number of moles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othermic  or exothermic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alue in kJ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Cu (s) +  ½ 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u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 (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otherm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-166.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Cu (s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Cu (g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.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Cu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u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½ 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O (g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O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.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perscript"/>
              </w:rPr>
              <w:t>2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.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Write down the (a) similarities and (b) the differences between the lattice enthalpy calculations of Cu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d Cu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. Explain the differenc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5. Calculate the standard enthalpy of formation of NaCl (s) </w:t>
      </w:r>
    </w:p>
    <w:p>
      <w:pPr>
        <w:pStyle w:val="Normal"/>
        <w:tabs>
          <w:tab w:val="clear" w:pos="720"/>
          <w:tab w:val="left" w:pos="2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5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halpy chan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alue in kJ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Cl (s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Na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(g)   +   Cl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(g)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790.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(s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Na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108.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Na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495.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½ C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Cl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122.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Cl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Cl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9.0</w:t>
            </w:r>
          </w:p>
        </w:tc>
      </w:tr>
    </w:tbl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Draw a Born-Haber cycle and calculate the lattice enthalpy for A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using the values below. 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220"/>
        <w:gridCol w:w="126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halpy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e in kJ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2Al (s) +  1½ 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A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 (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-1675.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Al (s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Al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+324.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Al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Al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+57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Al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Al</w:t>
            </w:r>
            <w:r>
              <w:rPr>
                <w:rFonts w:cs="Arial" w:ascii="Arial" w:hAnsi="Arial"/>
                <w:sz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+181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Al</w:t>
            </w:r>
            <w:r>
              <w:rPr>
                <w:rFonts w:cs="Arial" w:ascii="Arial" w:hAnsi="Arial"/>
                <w:sz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Al</w:t>
            </w:r>
            <w:r>
              <w:rPr>
                <w:rFonts w:cs="Arial" w:ascii="Arial" w:hAnsi="Arial"/>
                <w:sz w:val="22"/>
                <w:vertAlign w:val="superscript"/>
              </w:rPr>
              <w:t>3+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+274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½ 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O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+249.2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O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-141.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(g)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  <w:vertAlign w:val="superscript"/>
              </w:rPr>
              <w:t>2-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+790.8</w:t>
            </w:r>
          </w:p>
        </w:tc>
      </w:tr>
    </w:tbl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swers: 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/>
      </w:pPr>
      <w:r>
        <w:rPr>
          <w:rFonts w:cs="Arial" w:ascii="Arial" w:hAnsi="Arial"/>
          <w:sz w:val="22"/>
        </w:rPr>
        <w:t xml:space="preserve">1.  888.2 kJ mol 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20"/>
          <w:tab w:val="left" w:pos="2020" w:leader="none"/>
        </w:tabs>
        <w:rPr/>
      </w:pPr>
      <w:r>
        <w:rPr>
          <w:rFonts w:cs="Arial" w:ascii="Arial" w:hAnsi="Arial"/>
          <w:sz w:val="22"/>
        </w:rPr>
        <w:t xml:space="preserve">2.  4143 kJ mol 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3243.9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/>
      </w:pPr>
      <w:r>
        <w:rPr/>
        <w:t xml:space="preserve">4. </w:t>
      </w:r>
    </w:p>
    <w:tbl>
      <w:tblPr>
        <w:tblW w:w="100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283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ilaritie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erences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412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/>
      </w:pPr>
      <w:r>
        <w:rPr>
          <w:rFonts w:cs="Arial" w:ascii="Arial" w:hAnsi="Arial"/>
          <w:sz w:val="22"/>
        </w:rPr>
        <w:t>6. 15916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90" w:right="9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5:00Z</dcterms:created>
  <dc:creator/>
  <dc:description/>
  <cp:keywords/>
  <dc:language>en-US</dc:language>
  <cp:lastModifiedBy>Client Admin</cp:lastModifiedBy>
  <dcterms:modified xsi:type="dcterms:W3CDTF">2013-03-04T11:54:00Z</dcterms:modified>
  <cp:revision>13</cp:revision>
  <dc:subject/>
  <dc:title/>
</cp:coreProperties>
</file>